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09703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75635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